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270900405"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373896442"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